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я в статью 4 Закона Ульяновской области «О Резервном фонде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я в статью 4 Закона Ульяновской области «О Резервном фонде Ульяновской области»                       (далее – законопроект) подготовлен в целях приведения используемой в части 1 статьи 4 </w:t>
      </w:r>
      <w:r>
        <w:rPr>
          <w:rFonts w:cs="PT Astra Serif" w:ascii="PT Astra Serif" w:hAnsi="PT Astra Serif"/>
          <w:bCs/>
        </w:rPr>
        <w:t xml:space="preserve">Закона Ульяновской области от 28 сентября 2009 года № 127-ЗО                 «О Резервном фонде Ульяновской области» в соответствие с терминологией, применяемой в статье 34 Федерального закона «Об общих принципах организации публичной власти Ульяновской области» и Бюджетном кодексе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 соответствии с частью 1 статьи 4 Закона Ульяновской области                          «О Резервном фонде Ульяновской области»   информация об использовании средств Резервного фонда Ульяновской области в текущем финансовом году ежеквартально представляется исполнительным органом государственной власти Ульяновской области, осуществляющим составление и организацию исполнения областного бюджета Ульяновской области, в Законодательное Собрание Ульяновской области и Счётную палату Ульяновской области. Между тем термин «исполнительный орган государственной власти субъекта Российской Федерации» в  </w:t>
      </w:r>
      <w:r>
        <w:rPr>
          <w:rFonts w:cs="PT Astra Serif" w:ascii="PT Astra Serif" w:hAnsi="PT Astra Serif"/>
          <w:bCs/>
        </w:rPr>
        <w:t>Федеральном законе «Об общих принципах организации публичной власти Ульяновской области» не применяется,                         а согласно части 1 его статьи 34 ф</w:t>
      </w:r>
      <w:r>
        <w:rPr>
          <w:rFonts w:cs="PT Astra Serif" w:ascii="PT Astra Serif" w:hAnsi="PT Astra Serif"/>
        </w:rPr>
        <w:t>инансовый орган субъекта Российской Федерации является обязательным исполнительным органом субъекта Российской Федерации, формируется в соответствии с законодательством субъекта Российской Федерации и осуществляет составление и организацию исполнения бюджета субъекта Российской Федерации, а также иные бюджетные полномочия в соответствии с Бюджетным кодексом Российской Федерации (аналогичные положения предусмотрены статьёй 6 Бюджетного кодекса Российской Федера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 этой связи законопроектом предлагается внести в часть 1 статьи 4 Закона Ульяновской области «О Резервном фонде Ульяновской области» соответствующее уточнение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инятие законопроекта позволит обеспечить гармонизацию применяемой в Законе Ульяновской области «О Резервном фонде Ульяновской области» терминологии с терминологией, используемой в указанных законодательных актах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А.В.Чепухин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42:00Z</dcterms:created>
  <dc:creator>Пользователь</dc:creator>
  <dc:description/>
  <cp:keywords/>
  <dc:language>en-US</dc:language>
  <cp:lastModifiedBy>User</cp:lastModifiedBy>
  <cp:lastPrinted>2023-03-22T14:09:00Z</cp:lastPrinted>
  <dcterms:modified xsi:type="dcterms:W3CDTF">2023-03-22T10:15:00Z</dcterms:modified>
  <cp:revision>10</cp:revision>
  <dc:subject/>
  <dc:title>Вносится депутатами</dc:title>
</cp:coreProperties>
</file>